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8122431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ІСІМДЕСЯТ ТРЕТЯ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______2025                                                                                           №_____-8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ФОП Клепченко В.В. щодо продовження договору оренди нежитлового приміщення комунальної власності Бучанської міської територіальної громади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ФОП Клепченко Валентини Володимирівни від 28.10.2025                       (вх.№ П-29745 від 04.10.2025) про продовження договору оренди нежитлового приміщення від 23.12.2020 №4, загальною площею 67,7 кв.м., що розташоване за адресою: м. Буча,              вул. Склозаводська, 3, приміщення №127, для проведення підприємницької діяльності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постановою Кабінету Міністрів України від 27.05.2022 №634 «Про особливості оренди державного та комунального майна у період воєнного стану» (зі змінами)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 на продовження договору оренди нерухомого майна комунальної власності Бучанської міської територіальної громади, а саме нежитлового приміщення                 № 127, загальною площею 67,7 кв.м., що розташоване за адресою: м. Буча, вул. Склозаводська, 3, за результатами якого договір оренди № 4 від 23.12.2020 може бути продовжений з існуючим орендарем або укладений з новим орендарем, терміном на 4 (чотири) роки 11 місяців. Цільове призначення за яким об’єкт планується до використання – для проведення підприємницької діяльно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щодо проведення аукціону на продовження договору оренди нежитлового приміщення № 127, загальною площею 67,7 кв.м., що розташоване за адресою: м. Буча, вул. Склозаводська,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Клепченко Валентину Володимирівну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                              Анатолій ФЕДОРУК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5-10-06T16:34:00Z</cp:lastPrinted>
  <dcterms:modified xsi:type="dcterms:W3CDTF">2025-11-06T09:52:00Z</dcterms:modified>
  <cp:revision>100</cp:revision>
  <dc:subject/>
  <dc:title>ПРОЕКТ</dc:title>
</cp:coreProperties>
</file>